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7950" simplePos="0" locked="0" layoutInCell="0" allowOverlap="1" relativeHeight="2">
                <wp:simplePos x="0" y="0"/>
                <wp:positionH relativeFrom="column">
                  <wp:posOffset>2139315</wp:posOffset>
                </wp:positionH>
                <wp:positionV relativeFrom="paragraph">
                  <wp:posOffset>153670</wp:posOffset>
                </wp:positionV>
                <wp:extent cx="1772920" cy="2409190"/>
                <wp:effectExtent l="0" t="12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2409120"/>
                          <a:chOff x="0" y="0"/>
                          <a:chExt cx="1773000" cy="2409120"/>
                        </a:xfrm>
                      </wpg:grpSpPr>
                      <wpg:grpSp>
                        <wpg:cNvGrpSpPr/>
                        <wpg:grpSpPr>
                          <a:xfrm>
                            <a:off x="17640" y="0"/>
                            <a:ext cx="1755000" cy="2409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12320" y="2364120"/>
                              <a:ext cx="223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120" y="2364120"/>
                              <a:ext cx="223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960" y="2364120"/>
                              <a:ext cx="223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5760" y="798120"/>
                              <a:ext cx="743040" cy="295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1127880"/>
                              <a:ext cx="35640" cy="60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360" y="834480"/>
                              <a:ext cx="748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40" y="1369080"/>
                              <a:ext cx="81360" cy="170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295280"/>
                              <a:ext cx="31680" cy="51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123920"/>
                              <a:ext cx="121320" cy="230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3840" y="861120"/>
                              <a:ext cx="7560" cy="64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251640"/>
                              <a:ext cx="168120" cy="2401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040" y="245880"/>
                              <a:ext cx="257760" cy="249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563400"/>
                              <a:ext cx="138600" cy="105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160" y="540360"/>
                              <a:ext cx="27936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551880"/>
                              <a:ext cx="56520" cy="33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3280" y="617400"/>
                              <a:ext cx="39240" cy="39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1673280"/>
                              <a:ext cx="0" cy="118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280" y="1294200"/>
                              <a:ext cx="0" cy="551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6320" y="1334880"/>
                              <a:ext cx="235440" cy="846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880" y="1370880"/>
                              <a:ext cx="385920" cy="81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1393200"/>
                              <a:ext cx="0" cy="358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0" y="1992600"/>
                              <a:ext cx="106560" cy="192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1737360"/>
                              <a:ext cx="1620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661">
                                  <a:moveTo>
                                    <a:pt x="10800" y="0"/>
                                  </a:moveTo>
                                  <a:arcTo wR="10800" hR="10800" stAng="-5400000" swAng="56745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661">
                                  <a:moveTo>
                                    <a:pt x="10800" y="0"/>
                                  </a:moveTo>
                                  <a:arcTo wR="10800" hR="10800" stAng="-5400000" swAng="5674537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842760" y="1926000"/>
                              <a:ext cx="799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69" h="10800">
                                  <a:moveTo>
                                    <a:pt x="10800" y="0"/>
                                  </a:moveTo>
                                  <a:arcTo wR="10800" hR="10800" stAng="-5400000" swAng="34861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69" h="10800">
                                  <a:moveTo>
                                    <a:pt x="10800" y="0"/>
                                  </a:moveTo>
                                  <a:arcTo wR="10800" hR="10800" stAng="-5400000" swAng="3486115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9840" y="1842120"/>
                              <a:ext cx="90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564920" y="1177560"/>
                              <a:ext cx="57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785" h="10800">
                                  <a:moveTo>
                                    <a:pt x="10800" y="0"/>
                                  </a:moveTo>
                                  <a:arcTo wR="10800" hR="10800" stAng="-5400000" swAng="23355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785" h="10800">
                                  <a:moveTo>
                                    <a:pt x="10800" y="0"/>
                                  </a:moveTo>
                                  <a:arcTo wR="10800" hR="10800" stAng="-5400000" swAng="233554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93920"/>
                              <a:ext cx="0" cy="1448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829440"/>
                              <a:ext cx="0" cy="1063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197000"/>
                              <a:ext cx="0" cy="629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52240"/>
                              <a:ext cx="0" cy="375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9520" y="1143000"/>
                              <a:ext cx="61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45160" y="743040"/>
                              <a:ext cx="608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81" h="10800">
                                  <a:moveTo>
                                    <a:pt x="10800" y="0"/>
                                  </a:moveTo>
                                  <a:arcTo wR="10800" hR="10800" stAng="-5400000" swAng="31570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81" h="10800">
                                  <a:moveTo>
                                    <a:pt x="10800" y="0"/>
                                  </a:moveTo>
                                  <a:arcTo wR="10800" hR="10800" stAng="-5400000" swAng="3157045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6280" y="241200"/>
                              <a:ext cx="3474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37360" cy="2409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436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3960"/>
                                <a:ext cx="23436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3360" y="2166120"/>
                                <a:ext cx="2343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3360" y="0"/>
                                <a:ext cx="23436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1442160" y="2115360"/>
                              <a:ext cx="712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032" h="10800">
                                  <a:moveTo>
                                    <a:pt x="10800" y="0"/>
                                  </a:moveTo>
                                  <a:arcTo wR="10800" hR="10800" stAng="-5400000" swAng="40960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032" h="10800">
                                  <a:moveTo>
                                    <a:pt x="10800" y="0"/>
                                  </a:moveTo>
                                  <a:arcTo wR="10800" hR="10800" stAng="-5400000" swAng="409603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920" y="2241720"/>
                              <a:ext cx="113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40" h="10800">
                                  <a:moveTo>
                                    <a:pt x="10800" y="0"/>
                                  </a:moveTo>
                                  <a:arcTo wR="10800" hR="10800" stAng="-5400000" swAng="4510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40" h="10800">
                                  <a:moveTo>
                                    <a:pt x="10800" y="0"/>
                                  </a:moveTo>
                                  <a:arcTo wR="10800" hR="10800" stAng="-5400000" swAng="4510041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67040" y="182196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39760" y="2102760"/>
                              <a:ext cx="65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31760" y="1806120"/>
                              <a:ext cx="1821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2068920"/>
                              <a:ext cx="1720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33800" y="206748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2124720"/>
                              <a:ext cx="0" cy="23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1998360"/>
                              <a:ext cx="2235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2000880"/>
                              <a:ext cx="0" cy="213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400" y="2272680"/>
                              <a:ext cx="6980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55840" y="2206800"/>
                              <a:ext cx="65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3120" y="1740600"/>
                              <a:ext cx="128160" cy="459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680" y="2077560"/>
                              <a:ext cx="748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846" h="10800">
                                  <a:moveTo>
                                    <a:pt x="10534" y="3"/>
                                  </a:moveTo>
                                  <a:arcTo wR="10800" hR="10800" stAng="-5484810" swAng="32408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846" h="10800">
                                  <a:moveTo>
                                    <a:pt x="10534" y="3"/>
                                  </a:moveTo>
                                  <a:arcTo wR="10800" hR="10800" stAng="-5484810" swAng="324083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960" y="1994040"/>
                              <a:ext cx="130680" cy="275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0480" y="1994040"/>
                              <a:ext cx="136440" cy="275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0" y="1397160"/>
                              <a:ext cx="0" cy="111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2920" y="1093320"/>
                              <a:ext cx="231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5280" y="1821240"/>
                              <a:ext cx="64800" cy="72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720" y="1836360"/>
                              <a:ext cx="788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25" h="10800">
                                  <a:moveTo>
                                    <a:pt x="10800" y="0"/>
                                  </a:moveTo>
                                  <a:arcTo wR="10800" hR="10800" stAng="-5400000" swAng="35828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25" h="10800">
                                  <a:moveTo>
                                    <a:pt x="10800" y="0"/>
                                  </a:moveTo>
                                  <a:arcTo wR="10800" hR="10800" stAng="-5400000" swAng="3582821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1927800"/>
                              <a:ext cx="2635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360" y="1836360"/>
                              <a:ext cx="788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25" h="10800">
                                  <a:moveTo>
                                    <a:pt x="10800" y="0"/>
                                  </a:moveTo>
                                  <a:arcTo wR="10800" hR="10800" stAng="-5400000" swAng="35828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25" h="10800">
                                  <a:moveTo>
                                    <a:pt x="10800" y="0"/>
                                  </a:moveTo>
                                  <a:arcTo wR="10800" hR="10800" stAng="-5400000" swAng="3582821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520" y="504720"/>
                              <a:ext cx="99000" cy="939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1233720"/>
                              <a:ext cx="7560" cy="29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8960" y="1006560"/>
                              <a:ext cx="287640" cy="474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200" y="271800"/>
                              <a:ext cx="291600" cy="292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9320" y="253440"/>
                              <a:ext cx="346680" cy="2559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5640" y="759960"/>
                              <a:ext cx="36360" cy="1814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691560"/>
                              <a:ext cx="0" cy="63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410600">
                              <a:off x="830160" y="596520"/>
                              <a:ext cx="1105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068" h="10800">
                                  <a:moveTo>
                                    <a:pt x="10800" y="0"/>
                                  </a:moveTo>
                                  <a:arcTo wR="10800" hR="10800" stAng="-5400000" swAng="29001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068" h="10800">
                                  <a:moveTo>
                                    <a:pt x="10800" y="0"/>
                                  </a:moveTo>
                                  <a:arcTo wR="10800" hR="10800" stAng="-5400000" swAng="2900179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18400">
                              <a:off x="725760" y="896760"/>
                              <a:ext cx="7308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785" h="10603">
                                  <a:moveTo>
                                    <a:pt x="12853" y="197"/>
                                  </a:moveTo>
                                  <a:arcTo wR="10800" hR="10800" stAng="-4742433" swAng="16779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785" h="10603">
                                  <a:moveTo>
                                    <a:pt x="12853" y="197"/>
                                  </a:moveTo>
                                  <a:arcTo wR="10800" hR="10800" stAng="-4742433" swAng="167797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84000">
                              <a:off x="718200" y="574200"/>
                              <a:ext cx="2710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915" h="10640">
                                  <a:moveTo>
                                    <a:pt x="12647" y="159"/>
                                  </a:moveTo>
                                  <a:arcTo wR="10800" hR="10800" stAng="-4809311" swAng="223728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915" h="10640">
                                  <a:moveTo>
                                    <a:pt x="12647" y="159"/>
                                  </a:moveTo>
                                  <a:arcTo wR="10800" hR="10800" stAng="-4809311" swAng="2237285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520" y="855360"/>
                              <a:ext cx="1303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360" y="710640"/>
                              <a:ext cx="0" cy="92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3400" y="795600"/>
                              <a:ext cx="58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551" h="12662">
                                  <a:moveTo>
                                    <a:pt x="10049" y="26"/>
                                  </a:moveTo>
                                  <a:arcTo wR="10800" hR="10800" stAng="-5639301" swAng="62350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551" h="12662">
                                  <a:moveTo>
                                    <a:pt x="10049" y="26"/>
                                  </a:moveTo>
                                  <a:arcTo wR="10800" hR="10800" stAng="-5639301" swAng="623501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018800" y="1091520"/>
                              <a:ext cx="39816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366">
                                  <a:moveTo>
                                    <a:pt x="10800" y="0"/>
                                  </a:moveTo>
                                  <a:arcTo wR="10800" hR="10800" stAng="-5400000" swAng="55802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366">
                                  <a:moveTo>
                                    <a:pt x="10800" y="0"/>
                                  </a:moveTo>
                                  <a:arcTo wR="10800" hR="10800" stAng="-5400000" swAng="5580254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040" y="1503720"/>
                              <a:ext cx="2300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400760"/>
                              <a:ext cx="0" cy="2120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1494000"/>
                              <a:ext cx="0" cy="284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1545480"/>
                              <a:ext cx="0" cy="105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160" y="183600"/>
                              <a:ext cx="61560" cy="111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861840" y="114840"/>
                              <a:ext cx="76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85">
                                  <a:moveTo>
                                    <a:pt x="10800" y="0"/>
                                  </a:moveTo>
                                  <a:arcTo wR="10800" hR="10800" stAng="-5400000" swAng="57462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85">
                                  <a:moveTo>
                                    <a:pt x="10800" y="0"/>
                                  </a:moveTo>
                                  <a:arcTo wR="10800" hR="10800" stAng="-5400000" swAng="5746262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920" y="135360"/>
                              <a:ext cx="221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546480" y="117000"/>
                              <a:ext cx="766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483">
                                  <a:moveTo>
                                    <a:pt x="13721" y="402"/>
                                  </a:moveTo>
                                  <a:arcTo wR="10800" hR="10800" stAng="-4458560" swAng="48048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483">
                                  <a:moveTo>
                                    <a:pt x="13721" y="402"/>
                                  </a:moveTo>
                                  <a:arcTo wR="10800" hR="10800" stAng="-4458560" swAng="4804821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546840"/>
                              <a:ext cx="68040" cy="247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78160" y="163836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79240" y="1503000"/>
                              <a:ext cx="71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549440"/>
                              <a:ext cx="0" cy="105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40280" y="164196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411120" y="1506960"/>
                              <a:ext cx="71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32440" y="1772280"/>
                              <a:ext cx="889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31720" y="1378440"/>
                              <a:ext cx="1173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120" y="264960"/>
                              <a:ext cx="69840" cy="95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294600">
                              <a:off x="391320" y="251640"/>
                              <a:ext cx="73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5" h="10410">
                                  <a:moveTo>
                                    <a:pt x="13673" y="389"/>
                                  </a:moveTo>
                                  <a:arcTo wR="10800" hR="10800" stAng="-4474504" swAng="40975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5" h="10410">
                                  <a:moveTo>
                                    <a:pt x="13673" y="389"/>
                                  </a:moveTo>
                                  <a:arcTo wR="10800" hR="10800" stAng="-4474504" swAng="409750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547200"/>
                              <a:ext cx="182880" cy="2221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887760"/>
                              <a:ext cx="112320" cy="17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6825000">
                              <a:off x="400680" y="784440"/>
                              <a:ext cx="957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829" h="10781">
                                  <a:moveTo>
                                    <a:pt x="11425" y="18"/>
                                  </a:moveTo>
                                  <a:arcTo wR="10800" hR="10800" stAng="-5200941" swAng="30915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829" h="10781">
                                  <a:moveTo>
                                    <a:pt x="11425" y="18"/>
                                  </a:moveTo>
                                  <a:arcTo wR="10800" hR="10800" stAng="-5200941" swAng="3091552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1132200"/>
                              <a:ext cx="65520" cy="219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3720" y="2165400"/>
                              <a:ext cx="33120" cy="118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86040" y="1874880"/>
                              <a:ext cx="1821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8520" y="1920600"/>
                              <a:ext cx="1821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794880"/>
                              <a:ext cx="0" cy="1929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1960" y="337320"/>
                              <a:ext cx="2300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17" h="10800">
                                  <a:moveTo>
                                    <a:pt x="10800" y="0"/>
                                  </a:moveTo>
                                  <a:arcTo wR="10800" hR="10800" stAng="-5400000" swAng="47662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17" h="10800">
                                  <a:moveTo>
                                    <a:pt x="10800" y="0"/>
                                  </a:moveTo>
                                  <a:arcTo wR="10800" hR="10800" stAng="-5400000" swAng="476628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339120"/>
                              <a:ext cx="748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294600">
                              <a:off x="429480" y="318240"/>
                              <a:ext cx="73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5" h="10410">
                                  <a:moveTo>
                                    <a:pt x="13673" y="389"/>
                                  </a:moveTo>
                                  <a:arcTo wR="10800" hR="10800" stAng="-4474504" swAng="40975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5" h="10410">
                                  <a:moveTo>
                                    <a:pt x="13673" y="389"/>
                                  </a:moveTo>
                                  <a:arcTo wR="10800" hR="10800" stAng="-4474504" swAng="409750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" y="405720"/>
                              <a:ext cx="997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238320" y="40500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59" h="10800">
                                  <a:moveTo>
                                    <a:pt x="10800" y="0"/>
                                  </a:moveTo>
                                  <a:arcTo wR="10800" hR="10800" stAng="-5400000" swAng="484530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545400"/>
                              <a:ext cx="104760" cy="1278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90880" y="651600"/>
                              <a:ext cx="608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81" h="10800">
                                  <a:moveTo>
                                    <a:pt x="10800" y="0"/>
                                  </a:moveTo>
                                  <a:arcTo wR="10800" hR="10800" stAng="-5400000" swAng="31570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81" h="10800">
                                  <a:moveTo>
                                    <a:pt x="10800" y="0"/>
                                  </a:moveTo>
                                  <a:arcTo wR="10800" hR="10800" stAng="-5400000" swAng="3157045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711360"/>
                              <a:ext cx="0" cy="137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4365200">
                              <a:off x="361800" y="1042560"/>
                              <a:ext cx="90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3" h="10781">
                                  <a:moveTo>
                                    <a:pt x="11425" y="18"/>
                                  </a:moveTo>
                                  <a:arcTo wR="10800" hR="10800" stAng="-5200941" swAng="28061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283" h="10781">
                                  <a:moveTo>
                                    <a:pt x="11425" y="18"/>
                                  </a:moveTo>
                                  <a:arcTo wR="10800" hR="10800" stAng="-5200941" swAng="2806123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6544200">
                              <a:off x="338400" y="810000"/>
                              <a:ext cx="139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829" h="10032">
                                  <a:moveTo>
                                    <a:pt x="14798" y="767"/>
                                  </a:moveTo>
                                  <a:arcTo wR="10800" hR="10800" stAng="-4096303" swAng="19869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829" h="10032">
                                  <a:moveTo>
                                    <a:pt x="14798" y="767"/>
                                  </a:moveTo>
                                  <a:arcTo wR="10800" hR="10800" stAng="-4096303" swAng="1986914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925920"/>
                              <a:ext cx="73080" cy="116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6478800">
                              <a:off x="313560" y="961200"/>
                              <a:ext cx="95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829" h="10468">
                                  <a:moveTo>
                                    <a:pt x="13454" y="331"/>
                                  </a:moveTo>
                                  <a:arcTo wR="10800" hR="10800" stAng="-4546409" swAng="243702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829" h="10468">
                                  <a:moveTo>
                                    <a:pt x="13454" y="331"/>
                                  </a:moveTo>
                                  <a:arcTo wR="10800" hR="10800" stAng="-4546409" swAng="243702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1095840"/>
                              <a:ext cx="104040" cy="29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3080" y="461160"/>
                              <a:ext cx="961920" cy="96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95960" y="588600"/>
                                <a:ext cx="160560" cy="122040"/>
                              </a:xfrm>
                            </wpg:grpSpPr>
                            <wps:wsp>
                              <wps:cNvSpPr/>
                              <wps:spPr>
                                <a:xfrm flipH="1" rot="6780000">
                                  <a:off x="44280" y="-108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780000">
                                  <a:off x="60840" y="3996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1240" y="675360"/>
                                <a:ext cx="157320" cy="145440"/>
                              </a:xfrm>
                            </wpg:grpSpPr>
                            <wps:wsp>
                              <wps:cNvSpPr/>
                              <wps:spPr>
                                <a:xfrm flipH="1" rot="7680000">
                                  <a:off x="42840" y="36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7680000">
                                  <a:off x="59400" y="52200"/>
                                  <a:ext cx="3888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7440" y="747720"/>
                                <a:ext cx="143640" cy="157320"/>
                              </a:xfrm>
                            </wpg:grpSpPr>
                            <wps:wsp>
                              <wps:cNvSpPr/>
                              <wps:spPr>
                                <a:xfrm flipH="1" rot="8580000">
                                  <a:off x="36000" y="6840"/>
                                  <a:ext cx="71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580000">
                                  <a:off x="53280" y="5796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251280"/>
                                <a:ext cx="160560" cy="122040"/>
                              </a:xfrm>
                            </wpg:grpSpPr>
                            <wps:wsp>
                              <wps:cNvSpPr/>
                              <wps:spPr>
                                <a:xfrm flipH="1" rot="17580000">
                                  <a:off x="44280" y="-108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580000">
                                  <a:off x="60120" y="424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760" y="142560"/>
                                <a:ext cx="157320" cy="145440"/>
                              </a:xfrm>
                            </wpg:grpSpPr>
                            <wps:wsp>
                              <wps:cNvSpPr/>
                              <wps:spPr>
                                <a:xfrm flipH="1" rot="18480000">
                                  <a:off x="42840" y="36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480000">
                                  <a:off x="59400" y="54000"/>
                                  <a:ext cx="3888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600" y="56520"/>
                                <a:ext cx="143640" cy="157320"/>
                              </a:xfrm>
                            </wpg:grpSpPr>
                            <wps:wsp>
                              <wps:cNvSpPr/>
                              <wps:spPr>
                                <a:xfrm flipH="1" rot="19380000">
                                  <a:off x="36000" y="6840"/>
                                  <a:ext cx="71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380000">
                                  <a:off x="51120" y="601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8960" y="3600"/>
                                <a:ext cx="122040" cy="160560"/>
                              </a:xfrm>
                            </wpg:grpSpPr>
                            <wps:wsp>
                              <wps:cNvSpPr/>
                              <wps:spPr>
                                <a:xfrm flipH="1" rot="1380000">
                                  <a:off x="25200" y="792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80000">
                                  <a:off x="39960" y="604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1720" y="259560"/>
                                <a:ext cx="160560" cy="119880"/>
                              </a:xfrm>
                            </wpg:grpSpPr>
                            <wps:wsp>
                              <wps:cNvSpPr/>
                              <wps:spPr>
                                <a:xfrm flipH="1" rot="4080000">
                                  <a:off x="44280" y="-1188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4080000">
                                  <a:off x="60120" y="3996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8120" y="0"/>
                                <a:ext cx="119880" cy="160560"/>
                              </a:xfrm>
                            </wpg:grpSpPr>
                            <wps:wsp>
                              <wps:cNvSpPr/>
                              <wps:spPr>
                                <a:xfrm flipH="1" rot="20280000">
                                  <a:off x="24120" y="792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280000">
                                  <a:off x="39960" y="6084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9840" y="797400"/>
                                <a:ext cx="122040" cy="160560"/>
                              </a:xfrm>
                            </wpg:grpSpPr>
                            <wps:wsp>
                              <wps:cNvSpPr/>
                              <wps:spPr>
                                <a:xfrm flipH="1" rot="12180000">
                                  <a:off x="25200" y="792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2180000">
                                  <a:off x="42480" y="6084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0680" y="799200"/>
                                <a:ext cx="119880" cy="160560"/>
                              </a:xfrm>
                            </wpg:grpSpPr>
                            <wps:wsp>
                              <wps:cNvSpPr/>
                              <wps:spPr>
                                <a:xfrm flipH="1" rot="9480000">
                                  <a:off x="24120" y="792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9480000">
                                  <a:off x="41040" y="604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8080" y="150840"/>
                                <a:ext cx="157320" cy="143640"/>
                              </a:xfrm>
                            </wpg:grpSpPr>
                            <wps:wsp>
                              <wps:cNvSpPr/>
                              <wps:spPr>
                                <a:xfrm flipH="1" rot="3180000">
                                  <a:off x="42840" y="0"/>
                                  <a:ext cx="71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180000">
                                  <a:off x="57960" y="514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83920"/>
                                <a:ext cx="160560" cy="119880"/>
                              </a:xfrm>
                            </wpg:grpSpPr>
                            <wps:wsp>
                              <wps:cNvSpPr/>
                              <wps:spPr>
                                <a:xfrm flipH="1" rot="14880000">
                                  <a:off x="44280" y="-1188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880000">
                                  <a:off x="61200" y="4140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680" y="671040"/>
                                <a:ext cx="157320" cy="143640"/>
                              </a:xfrm>
                            </wpg:grpSpPr>
                            <wps:wsp>
                              <wps:cNvSpPr/>
                              <wps:spPr>
                                <a:xfrm flipH="1" rot="13980000">
                                  <a:off x="42840" y="0"/>
                                  <a:ext cx="7164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980000">
                                  <a:off x="60120" y="53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5760" y="191160"/>
                              <a:ext cx="100440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808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864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808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152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808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5760" y="72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808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" y="72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808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808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360" y="47052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3320" y="47052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80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760" y="84312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7720" y="270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1000" y="46944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64120" y="47052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700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2280" y="47232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6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6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4320" y="47448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8240" y="104328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5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920" y="104508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6640" y="262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0240" y="1962720"/>
                              <a:ext cx="146160" cy="4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576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92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18288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92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92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02520" y="1962720"/>
                              <a:ext cx="146160" cy="4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576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56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18288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92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92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04800" y="1962000"/>
                              <a:ext cx="146160" cy="4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576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56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18288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56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56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6720" y="1962720"/>
                              <a:ext cx="146160" cy="4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576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92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18288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56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560" y="172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02360" y="91116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6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6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91000" y="144792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6520" y="1458720"/>
                              <a:ext cx="41004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8080" y="270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808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97600" y="1711440"/>
                              <a:ext cx="146160" cy="43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576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56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18288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56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" y="0"/>
                                <a:ext cx="144000" cy="716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36000" y="-36000"/>
                                  <a:ext cx="7164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2560" y="1692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5160" y="109152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5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7240" y="1336680"/>
                              <a:ext cx="410040" cy="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772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7720" y="266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04320" y="1254240"/>
                              <a:ext cx="90000" cy="900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28080" y="266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6480" y="1575360"/>
                              <a:ext cx="513000" cy="3110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67680" y="-6768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67680" y="2376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67680" y="11520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67680" y="20664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408600" y="-6768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408600" y="2376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408600" y="11520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408600" y="206640"/>
                                <a:ext cx="36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0" y="152640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6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6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64640" y="1322640"/>
                              <a:ext cx="90720" cy="41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2004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6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000" cy="90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6640" y="262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25800"/>
                            <a:ext cx="1747440" cy="156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835560" y="161280"/>
                              <a:ext cx="911880" cy="91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1880" cy="9118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1960" y="337320"/>
                                <a:ext cx="5313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FF0000"/>
                                      <w:lang w:val="en-US" w:bidi="ar-SA"/>
                                    </w:rPr>
                                    <w:t>SW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71480" y="959400"/>
                              <a:ext cx="3618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551880"/>
                              <a:ext cx="2102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280" y="0"/>
                              <a:ext cx="34848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0560" y="188640"/>
                              <a:ext cx="1090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27036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400" y="188640"/>
                              <a:ext cx="1090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27036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184680"/>
                              <a:ext cx="1090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27072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3480" y="186480"/>
                              <a:ext cx="1090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27072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186480"/>
                              <a:ext cx="1090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27072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800" y="807840"/>
                              <a:ext cx="1090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64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27036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640" y="1243800"/>
                              <a:ext cx="1090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27072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0640" y="628560"/>
                              <a:ext cx="1090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27072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3280" y="1040040"/>
                              <a:ext cx="1090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27072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1080" y="1162080"/>
                              <a:ext cx="10908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27036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080" y="1002600"/>
                              <a:ext cx="324000" cy="109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09080" y="-5508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7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360" y="525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1680" y="1126440"/>
                              <a:ext cx="324000" cy="1090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09080" y="-55080"/>
                                <a:ext cx="109080" cy="219240"/>
                              </a:xfrm>
                              <a:custGeom>
                                <a:avLst/>
                                <a:gdLst>
                                  <a:gd name="textAreaLeft" fmla="*/ 9000 w 61920"/>
                                  <a:gd name="textAreaRight" fmla="*/ 52920 w 61920"/>
                                  <a:gd name="textAreaTop" fmla="*/ 9000 h 124200"/>
                                  <a:gd name="textAreaBottom" fmla="*/ 11520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2400"/>
                                    </a:lnTo>
                                    <a:arcTo wR="10800" hR="10800" stAng="10800000" swAng="-5400000"/>
                                    <a:lnTo>
                                      <a:pt x="10800" y="43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7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720" y="525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1160"/>
                              <a:ext cx="21024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9840" y="408960"/>
                              <a:ext cx="10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920" y="408960"/>
                              <a:ext cx="10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408960"/>
                              <a:ext cx="10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408960"/>
                              <a:ext cx="10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040" y="190440"/>
                              <a:ext cx="21024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D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20" y="190440"/>
                              <a:ext cx="21024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0960" y="190440"/>
                              <a:ext cx="21024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" y="804960"/>
                              <a:ext cx="307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C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954360"/>
                              <a:ext cx="38340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" y="186480"/>
                              <a:ext cx="307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R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1159560"/>
                              <a:ext cx="307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R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20" y="1247760"/>
                              <a:ext cx="307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627480"/>
                              <a:ext cx="307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R 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39320"/>
                              <a:ext cx="3074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R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1076760"/>
                              <a:ext cx="440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 xml:space="preserve"> R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45pt;margin-top:12.1pt;width:138.15pt;height:191.85pt" coordorigin="3369,242" coordsize="2763,3837">
                <v:group id="shape_0" style="position:absolute;left:3396;top:242;width:2737;height:3837">
                  <v:line id="shape_0" from="4991,3965" to="5342,3965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526,3965" to="4877,3965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055,3965" to="4406,3965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823,1499" to="5992,1963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793,2018" to="4848,2113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205,1556" to="4322,1556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3807,2398" to="3934,2665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601,2282" to="4650,2362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280,2012" to="4470,2374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584,1598" to="4595,1699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627,638" to="4891,1015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185,629" to="4590,1021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5702,1129" to="5919,1294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5186,1093" to="5625,1093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5024,1111" to="5112,1163" stroked="t" o:allowincell="f" style="position:absolute;flip:y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898,1214" to="4959,1275" stroked="t" o:allowincell="f" style="position:absolute;flip:y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089,2877" to="4089,3063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6060,2280" to="6060,3147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5501,2344" to="5871,3676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5031,2401" to="5638,3676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5106,2436" to="5106,3000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559,3380" to="4726,3682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0800,11661" path="l0,21600xee" stroked="t" o:allowincell="f" style="position:absolute;left:4850;top:2978;width:254;height:296;flip:y;mso-wrap-style:none;v-text-anchor:middle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9169,10800" path="l0,21600xee" stroked="t" o:allowincell="f" style="position:absolute;left:4724;top:3275;width:125;height:238;flip:y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0800" path="l0,21600xee" stroked="t" o:allowincell="f" style="position:absolute;left:5916;top:3143;width:142;height:142;flip:y;mso-wrap-style:none;v-text-anchor:middle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6785,10800" path="l0,21600xee" stroked="t" o:allowincell="f" style="position:absolute;left:5861;top:2097;width:89;height:304;flip:y;mso-wrap-style:none;v-text-anchor:middle;rotation:9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441,1020" to="3441,3300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3514,1548" to="3514,3222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3588,2127" to="3588,3117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3660,2529" to="3660,3120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0659,10800" path="l0,21600xee" stroked="t" o:allowincell="f" style="position:absolute;left:3585;top:2042;width:96;height:106;flip:y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8581,10800" path="l0,21600xee" stroked="t" o:allowincell="f" style="position:absolute;left:3782;top:1413;width:95;height:106;flip:y;mso-wrap-style:none;v-text-anchor:middle;rotation:9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659,10800" path="l0,21600xee" stroked="t" o:allowincell="f" style="position:absolute;left:3438;top:622;width:546;height:483;flip:y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group id="shape_0" style="position:absolute;left:3396;top:242;width:2737;height:3795">
                    <v:rect id="shape_0" fillcolor="white" stroked="t" o:allowincell="f" style="position:absolute;left:3397;top:242;width:368;height:370;flip:x;mso-wrap-style:none;v-text-anchor:middle">
                      <v:fill o:detectmouseclick="t" type="solid" color2="black"/>
                      <v:stroke color="#969696" joinstyle="miter" endcap="flat"/>
                      <w10:wrap type="none"/>
                    </v:rect>
                    <v:rect id="shape_0" stroked="t" o:allowincell="f" style="position:absolute;left:3397;top:3650;width:368;height:385;flip:x;mso-wrap-style:none;v-text-anchor:middle">
                      <v:fill o:detectmouseclick="t" on="false"/>
                      <v:stroke color="#969696" joinstyle="miter" endcap="flat"/>
                      <w10:wrap type="none"/>
                    </v:rect>
                    <v:rect id="shape_0" stroked="t" o:allowincell="f" style="position:absolute;left:5765;top:3653;width:368;height:382;flip:x;mso-wrap-style:none;v-text-anchor:middle">
                      <v:fill o:detectmouseclick="t" on="false"/>
                      <v:stroke color="#969696" joinstyle="miter" endcap="flat"/>
                      <w10:wrap type="none"/>
                    </v:rect>
                    <v:rect id="shape_0" stroked="t" o:allowincell="f" style="position:absolute;left:5765;top:242;width:368;height:367;flip:x;mso-wrap-style:none;v-text-anchor:middle">
                      <v:fill o:detectmouseclick="t" on="false"/>
                      <v:stroke color="#969696" joinstyle="miter" endcap="flat"/>
                      <w10:wrap type="none"/>
                    </v:rect>
                  </v:group>
                  <v:rect id="shape_0" coordsize="10032,10800" path="l0,21600xee" stroked="t" o:allowincell="f" style="position:absolute;left:5668;top:3573;width:111;height:163;flip:y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440,10800" path="l0,21600xee" stroked="t" o:allowincell="f" style="position:absolute;left:5450;top:3772;width:178;height:193;flip:y;mso-wrap-style:none;v-text-anchor:middle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0800" path="l0,21600xee" stroked="t" o:allowincell="f" style="position:absolute;left:3660;top:3111;width:103;height:103;flip:y;mso-wrap-style:none;v-text-anchor:middle;rotation:27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0800" path="l0,21600xee" stroked="t" o:allowincell="f" style="position:absolute;left:3774;top:3554;width:103;height:142;flip:y;mso-wrap-style:none;v-text-anchor:middle;rotation:9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0800" path="l0,21600xee" stroked="t" o:allowincell="f" style="position:absolute;left:3604;top:3087;width:286;height:319;flip:y;mso-wrap-style:none;v-text-anchor:middle;rotation:27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823,3500" to="4093,3500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080;top:3498;width:103;height:103;flip:y;mso-wrap-style:none;v-text-anchor:middle;rotation:9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4182,3588" to="4182,3960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058,3389" to="4409,3389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272,3393" to="4272,3729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369,3821" to="5467,3821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272;top:3717;width:103;height:103;flip:y;mso-wrap-style:none;v-text-anchor:middle;rotation:27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5575,2983" to="5776,3706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8846,10800" path="l0,21600xee" stroked="t" o:allowincell="f" style="position:absolute;left:5460;top:3514;width:117;height:304;flip:y;mso-wrap-style:none;v-text-anchor:middle">
                    <v:fill o:detectmouseclick="t" on="false"/>
                    <v:stroke color="#969696" weight="22320" joinstyle="miter" endcap="flat"/>
                    <w10:wrap type="none"/>
                  </v:rect>
                  <v:line id="shape_0" from="5104,3382" to="5309,3815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626,3382" to="4840,3815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5001,2442" to="5001,2616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5606,1964" to="5969,1964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728,3110" to="4829,3223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9325,10800" path="l0,21600xee" stroked="t" o:allowincell="f" style="position:absolute;left:4617;top:3134;width:123;height:142;flip:y;mso-wrap-style:none;v-text-anchor:middle">
                    <v:fill o:detectmouseclick="t" on="false"/>
                    <v:stroke color="#969696" weight="22320" joinstyle="miter" endcap="flat"/>
                    <w10:wrap type="none"/>
                  </v:rect>
                  <v:line id="shape_0" from="4207,3278" to="4621,3278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9325,10800" path="l0,21600xee" stroked="t" o:allowincell="f" style="position:absolute;left:4092;top:3134;width:123;height:142;flip:xy;mso-wrap-style:none;v-text-anchor:middle">
                    <v:fill o:detectmouseclick="t" on="false"/>
                    <v:stroke color="#969696" weight="22320" joinstyle="miter" endcap="flat"/>
                    <w10:wrap type="none"/>
                  </v:rect>
                  <v:line id="shape_0" from="4747,1037" to="4902,1184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873,2185" to="4884,2230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466,1827" to="4918,2573" stroked="t" o:allowincell="f" style="position:absolute;flip:xy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698,670" to="5156,1130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892,641" to="5437,1043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445,1439" to="4501,1724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692,1331" to="4692,1430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8068,10800" path="l0,21600xee" stroked="t" o:allowincell="f" style="position:absolute;left:4704;top:1181;width:173;height:304;flip:x;mso-wrap-style:none;v-text-anchor:middle;rotation:36">
                    <v:fill o:detectmouseclick="t" on="false"/>
                    <v:stroke color="#969696" weight="22320" joinstyle="miter" endcap="flat"/>
                    <w10:wrap type="none"/>
                  </v:rect>
                  <v:rect id="shape_0" coordorigin="10800,196" coordsize="6785,10603" path="l0,21600xee" stroked="t" o:allowincell="f" style="position:absolute;left:4539;top:1655;width:114;height:387;flip:x;mso-wrap-style:none;v-text-anchor:middle;rotation:56">
                    <v:fill o:detectmouseclick="t" on="false"/>
                    <v:stroke color="#969696" weight="22320" joinstyle="miter" endcap="flat"/>
                    <w10:wrap type="none"/>
                  </v:rect>
                  <v:rect id="shape_0" coordorigin="10800,159" coordsize="7915,10640" path="l0,21600xee" stroked="t" o:allowincell="f" style="position:absolute;left:4528;top:1146;width:426;height:580;flip:x;mso-wrap-style:none;v-text-anchor:middle;rotation:29">
                    <v:fill o:detectmouseclick="t" on="false"/>
                    <v:stroke color="#969696" weight="22320" joinstyle="miter" endcap="flat"/>
                    <w10:wrap type="none"/>
                  </v:rect>
                  <v:line id="shape_0" from="4648,1589" to="4852,1589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942,1361" to="4942,1505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1551,12662" path="l0,21600xee" stroked="t" o:allowincell="f" style="position:absolute;left:4851;top:1495;width:91;height:93;flip:y;mso-wrap-style:none;v-text-anchor:middle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1366" path="l0,21600xee" stroked="t" o:allowincell="f" style="position:absolute;left:5001;top:1961;width:626;height:480;flip:y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0800" path="l0,21600xee" stroked="t" o:allowincell="f" style="position:absolute;left:4638;top:2610;width:361;height:424;flip:y;mso-wrap-style:none;v-text-anchor:middle">
                    <v:fill o:detectmouseclick="t" on="false"/>
                    <v:stroke color="#969696" weight="22320" joinstyle="miter" endcap="flat"/>
                    <w10:wrap type="none"/>
                  </v:rect>
                  <v:line id="shape_0" from="4659,2448" to="4659,2781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236,2595" to="4236,3042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308,2676" to="4308,2841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137,531" to="4233,705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0800,11885" path="l0,21600xee" stroked="t" o:allowincell="f" style="position:absolute;left:4754;top:424;width:120;height:180;flip:y;mso-wrap-style:none;v-text-anchor:middle;rotation:9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4387,455" to="4735,455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origin="10800,402" coordsize="10800,11483" path="l0,21600xee" stroked="t" o:allowincell="f" style="position:absolute;left:4257;top:427;width:120;height:173;flip:xy;mso-wrap-style:none;v-text-anchor:middle;rotation:9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4033,1103" to="4139,1492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308;top:2822;width:70;height:70;flip:y;mso-wrap-style:none;v-text-anchor:middle;rotation:27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0800" path="l0,21600xee" stroked="t" o:allowincell="f" style="position:absolute;left:4309;top:2609;width:112;height:70;flip:y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4161,2682" to="4161,2847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090;top:2828;width:70;height:70;flip:xy;mso-wrap-style:none;v-text-anchor:middle;rotation:27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0800" path="l0,21600xee" stroked="t" o:allowincell="f" style="position:absolute;left:4044;top:2615;width:112;height:70;flip:xy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0800" path="l0,21600xee" stroked="t" o:allowincell="f" style="position:absolute;left:4236;top:3033;width:139;height:148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0800" path="l0,21600xee" stroked="t" o:allowincell="f" style="position:absolute;left:4234;top:2413;width:184;height:199;flip:y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4200,659" to="4309,808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origin="10800,389" coordsize="10735,10410" path="l0,21600xee" stroked="t" o:allowincell="f" style="position:absolute;left:4013;top:638;width:115;height:154;flip:x;mso-wrap-style:none;v-text-anchor:middle;rotation:155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584,1104" to="3871,1453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line id="shape_0" from="4056,1640" to="4232,1922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rect id="shape_0" coordorigin="10800,18" coordsize="8829,10781" path="l0,21600xee" stroked="t" o:allowincell="f" style="position:absolute;left:4028;top:1477;width:150;height:199;flip:y;mso-wrap-style:none;v-text-anchor:middle;rotation:246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995,2025" to="4097,2369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line id="shape_0" from="5623,3652" to="5674,3837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532;top:3195;width:286;height:319;flip:y;mso-wrap-style:none;v-text-anchor:middle;rotation:270">
                    <v:fill o:detectmouseclick="t" on="false"/>
                    <v:stroke color="#969696" weight="22320" joinstyle="miter" endcap="flat"/>
                    <w10:wrap type="none"/>
                  </v:rect>
                  <v:rect id="shape_0" coordsize="10800,10800" path="l0,21600xee" stroked="t" o:allowincell="f" style="position:absolute;left:3457;top:3267;width:286;height:319;flip:y;mso-wrap-style:none;v-text-anchor:middle;rotation:27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885,1494" to="3885,1797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0617,10800" path="l0,21600xee" stroked="t" o:allowincell="f" style="position:absolute;left:3573;top:773;width:361;height:288;flip:y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905,776" to="4022,776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origin="10800,389" coordsize="10735,10410" path="l0,21600xee" stroked="t" o:allowincell="f" style="position:absolute;left:4073;top:743;width:115;height:154;flip:x;mso-wrap-style:none;v-text-anchor:middle;rotation:155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919,881" to="4075,881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10659,10800" path="l0,21600xee" stroked="t" o:allowincell="f" style="position:absolute;left:3772;top:880;width:171;height:135;flip:y;mso-wrap-style:none;v-text-anchor:middle;rotation:18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776,1101" to="3940,1301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rect id="shape_0" coordsize="8581,10800" path="l0,21600xee" stroked="t" o:allowincell="f" style="position:absolute;left:3854;top:1269;width:95;height:106;flip:y;mso-wrap-style:none;v-text-anchor:middle;rotation:90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957,1362" to="3957,1578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rect id="shape_0" coordorigin="10800,18" coordsize="8283,10781" path="l0,21600xee" stroked="t" o:allowincell="f" style="position:absolute;left:3966;top:1884;width:141;height:198;flip:xy;mso-wrap-style:none;v-text-anchor:middle;rotation:239">
                    <v:fill o:detectmouseclick="t" on="false"/>
                    <v:stroke color="#969696" weight="22320" joinstyle="miter" endcap="flat"/>
                    <w10:wrap type="none"/>
                  </v:rect>
                  <v:rect id="shape_0" coordorigin="10800,767" coordsize="8829,10032" path="l0,21600xee" stroked="t" o:allowincell="f" style="position:absolute;left:3929;top:1518;width:219;height:185;flip:y;mso-wrap-style:none;v-text-anchor:middle;rotation:251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979,1700" to="4093,1882" stroked="t" o:allowincell="f" style="position:absolute">
                    <v:stroke color="#969696" weight="22320" joinstyle="miter" endcap="flat"/>
                    <v:fill o:detectmouseclick="t" on="false"/>
                    <w10:wrap type="none"/>
                  </v:line>
                  <v:rect id="shape_0" coordorigin="10800,331" coordsize="8829,10468" path="l0,21600xee" stroked="t" o:allowincell="f" style="position:absolute;left:3891;top:1755;width:150;height:193;flip:y;mso-wrap-style:none;v-text-anchor:middle;rotation:252">
                    <v:fill o:detectmouseclick="t" on="false"/>
                    <v:stroke color="#969696" weight="22320" joinstyle="miter" endcap="flat"/>
                    <w10:wrap type="none"/>
                  </v:rect>
                  <v:line id="shape_0" from="3762,1968" to="3925,2013" stroked="t" o:allowincell="f" style="position:absolute;flip:x">
                    <v:stroke color="#969696" weight="22320" joinstyle="miter" endcap="flat"/>
                    <v:fill o:detectmouseclick="t" on="false"/>
                    <w10:wrap type="none"/>
                  </v:line>
                  <v:group id="shape_0" style="position:absolute;left:4714;top:981;width:1377;height:1484">
                    <v:group id="shape_0" style="position:absolute;left:5968;top:1876;width:113;height:227">
                      <v:oval id="shape_0" fillcolor="black" stroked="t" o:allowincell="f" style="position:absolute;left:5969;top:1878;width:112;height:226;flip:x;mso-wrap-style:none;v-text-anchor:middle;rotation:24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995;top:1958;width:60;height:60;flip:x;mso-wrap-style:none;v-text-anchor:middle;rotation:24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881;top:2032;width:113;height:227">
                      <v:oval id="shape_0" fillcolor="black" stroked="t" o:allowincell="f" style="position:absolute;left:5880;top:2032;width:112;height:226;flip:x;mso-wrap-style:none;v-text-anchor:middle;rotation:232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906;top:2114;width:60;height:61;flip:x;mso-wrap-style:none;v-text-anchor:middle;rotation:232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753;top:2155;width:113;height:226">
                      <v:oval id="shape_0" fillcolor="black" stroked="t" o:allowincell="f" style="position:absolute;left:5753;top:2157;width:112;height:225;flip:x;mso-wrap-style:none;v-text-anchor:middle;rotation:21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781;top:2237;width:60;height:60;flip:x;mso-wrap-style:none;v-text-anchor:middle;rotation:21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718;top:1347;width:113;height:227">
                      <v:oval id="shape_0" fillcolor="black" stroked="t" o:allowincell="f" style="position:absolute;left:4719;top:1347;width:112;height:226;flip:x;mso-wrap-style:none;v-text-anchor:middle;rotation:6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44;top:1431;width:60;height:60;flip:x;mso-wrap-style:none;v-text-anchor:middle;rotation:6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806;top:1194;width:113;height:227">
                      <v:oval id="shape_0" fillcolor="black" stroked="t" o:allowincell="f" style="position:absolute;left:4807;top:1193;width:112;height:226;flip:x;mso-wrap-style:none;v-text-anchor:middle;rotation:52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33;top:1278;width:60;height:61;flip:x;mso-wrap-style:none;v-text-anchor:middle;rotation:52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935;top:1069;width:113;height:226">
                      <v:oval id="shape_0" fillcolor="black" stroked="t" o:allowincell="f" style="position:absolute;left:4934;top:1068;width:112;height:225;flip:x;mso-wrap-style:none;v-text-anchor:middle;rotation:3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59;top:1152;width:60;height:60;flip:x;mso-wrap-style:none;v-text-anchor:middle;rotation:3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614;top:986;width:113;height:227">
                      <v:oval id="shape_0" fillcolor="black" stroked="t" o:allowincell="f" style="position:absolute;left:5612;top:987;width:112;height:226;flip:x;mso-wrap-style:none;v-text-anchor:middle;rotation:33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6;top:1069;width:60;height:60;flip:x;mso-wrap-style:none;v-text-anchor:middle;rotation:33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978;top:1358;width:113;height:227">
                      <v:oval id="shape_0" fillcolor="black" stroked="t" o:allowincell="f" style="position:absolute;left:5978;top:1359;width:112;height:226;flip:x;mso-wrap-style:none;v-text-anchor:middle;rotation:292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003;top:1440;width:60;height:60;flip:x;mso-wrap-style:none;v-text-anchor:middle;rotation:292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089;top:981;width:113;height:227">
                      <v:oval id="shape_0" fillcolor="black" stroked="t" o:allowincell="f" style="position:absolute;left:5090;top:980;width:112;height:226;flip:x;mso-wrap-style:none;v-text-anchor:middle;rotation:22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15;top:1064;width:60;height:60;flip:x;mso-wrap-style:none;v-text-anchor:middle;rotation:22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077;top:2237;width:113;height:227">
                      <v:oval id="shape_0" fillcolor="black" stroked="t" o:allowincell="f" style="position:absolute;left:5078;top:2237;width:112;height:226;flip:x;mso-wrap-style:none;v-text-anchor:middle;rotation:15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06;top:2320;width:60;height:60;flip:x;mso-wrap-style:none;v-text-anchor:middle;rotation:15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597;top:2239;width:113;height:227">
                      <v:oval id="shape_0" fillcolor="black" stroked="t" o:allowincell="f" style="position:absolute;left:5598;top:2239;width:112;height:226;flip:x;mso-wrap-style:none;v-text-anchor:middle;rotation:202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25;top:2322;width:60;height:60;flip:x;mso-wrap-style:none;v-text-anchor:middle;rotation:202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892;top:1205;width:113;height:226">
                      <v:oval id="shape_0" fillcolor="black" stroked="t" o:allowincell="f" style="position:absolute;left:5891;top:1206;width:112;height:225;flip:x;mso-wrap-style:none;v-text-anchor:middle;rotation:30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915;top:1287;width:60;height:60;flip:x;mso-wrap-style:none;v-text-anchor:middle;rotation:30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714;top:1868;width:113;height:227">
                      <v:oval id="shape_0" fillcolor="black" stroked="t" o:allowincell="f" style="position:absolute;left:4715;top:1870;width:112;height:226;flip:x;mso-wrap-style:none;v-text-anchor:middle;rotation:112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42;top:1953;width:60;height:60;flip:x;mso-wrap-style:none;v-text-anchor:middle;rotation:112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805;top:2025;width:113;height:226">
                      <v:oval id="shape_0" fillcolor="black" stroked="t" o:allowincell="f" style="position:absolute;left:4805;top:2025;width:112;height:225;flip:x;mso-wrap-style:none;v-text-anchor:middle;rotation:12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33;top:2109;width:60;height:60;flip:x;mso-wrap-style:none;v-text-anchor:middle;rotation:12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72;top:542;width:1582;height:143">
                    <v:group id="shape_0" style="position:absolute;left:5412;top:542;width:142;height:142">
                      <v:oval id="shape_0" fillcolor="black" stroked="t" o:allowincell="f" style="position:absolute;left:5413;top:543;width:141;height:141;flip:x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57;top:585;width:56;height:5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836;top:542;width:142;height:142">
                      <v:oval id="shape_0" fillcolor="black" stroked="t" o:allowincell="f" style="position:absolute;left:4837;top:543;width:141;height:141;flip:x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81;top:585;width:56;height:5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124;top:542;width:142;height:142">
                      <v:oval id="shape_0" fillcolor="black" stroked="t" o:allowincell="f" style="position:absolute;left:5125;top:543;width:141;height:141;flip:x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9;top:585;width:56;height:5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48;top:543;width:142;height:142">
                      <v:oval id="shape_0" fillcolor="black" stroked="t" o:allowincell="f" style="position:absolute;left:4549;top:544;width:141;height:141;flip:x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593;top:586;width:56;height:5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260;top:543;width:142;height:142">
                      <v:oval id="shape_0" fillcolor="black" stroked="t" o:allowincell="f" style="position:absolute;left:4261;top:544;width:141;height:141;flip:x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05;top:586;width:56;height:5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972;top:542;width:142;height:142">
                      <v:oval id="shape_0" fillcolor="black" stroked="t" o:allowincell="f" style="position:absolute;left:3973;top:543;width:141;height:141;flip:x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17;top:585;width:56;height:5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531;top:982;width:142;height:646">
                    <v:group id="shape_0" style="position:absolute;left:4532;top:1486;width:142;height:142">
                      <v:oval id="shape_0" fillcolor="black" stroked="t" o:allowincell="f" style="position:absolute;left:4532;top:1487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574;top:1528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31;top:982;width:142;height:142">
                      <v:oval id="shape_0" fillcolor="black" stroked="t" o:allowincell="f" style="position:absolute;left:4531;top:983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573;top:1024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409;top:982;width:142;height:142">
                    <v:oval id="shape_0" fillcolor="black" stroked="t" o:allowincell="f" style="position:absolute;left:4410;top:983;width:141;height:141;flip:x;mso-wrap-style:none;v-text-anchor:middle;rotation:18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54;top:1025;width:56;height:56;flip:x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590;top:1569;width:142;height:142">
                    <v:oval id="shape_0" fillcolor="black" stroked="t" o:allowincell="f" style="position:absolute;left:3590;top:1570;width:141;height:141;flip:x;mso-wrap-style:none;v-text-anchor:middle;rotation:18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34;top:1612;width:56;height:56;flip:x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092;top:981;width:142;height:646">
                    <v:group id="shape_0" style="position:absolute;left:4092;top:1485;width:142;height:142">
                      <v:oval id="shape_0" fillcolor="black" stroked="t" o:allowincell="f" style="position:absolute;left:4092;top:1485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134;top:1526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092;top:981;width:142;height:142">
                      <v:oval id="shape_0" fillcolor="black" stroked="t" o:allowincell="f" style="position:absolute;left:4092;top:981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133;top:1022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285;top:982;width:142;height:646">
                    <v:group id="shape_0" style="position:absolute;left:4286;top:1486;width:142;height:142">
                      <v:oval id="shape_0" fillcolor="black" stroked="t" o:allowincell="f" style="position:absolute;left:4286;top:1487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29;top:1528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285;top:982;width:142;height:142">
                      <v:oval id="shape_0" fillcolor="black" stroked="t" o:allowincell="f" style="position:absolute;left:4285;top:983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27;top:1024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495;top:985;width:143;height:646">
                    <v:group id="shape_0" style="position:absolute;left:3496;top:1489;width:142;height:142">
                      <v:oval id="shape_0" fillcolor="black" stroked="t" o:allowincell="f" style="position:absolute;left:3496;top:1490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538;top:1531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495;top:985;width:142;height:142">
                      <v:oval id="shape_0" fillcolor="black" stroked="t" o:allowincell="f" style="position:absolute;left:3495;top:986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537;top:1027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687;top:989;width:143;height:646">
                    <v:group id="shape_0" style="position:absolute;left:3688;top:1493;width:142;height:142">
                      <v:oval id="shape_0" fillcolor="black" stroked="t" o:allowincell="f" style="position:absolute;left:3688;top:1493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30;top:1534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687;top:989;width:142;height:142">
                      <v:oval id="shape_0" fillcolor="black" stroked="t" o:allowincell="f" style="position:absolute;left:3687;top:989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29;top:1030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898;top:1884;width:142;height:142">
                    <v:oval id="shape_0" fillcolor="black" stroked="t" o:allowincell="f" style="position:absolute;left:3898;top:1885;width:141;height:141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40;top:1926;width:56;height:56;flip:x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189;top:1887;width:142;height:142">
                    <v:oval id="shape_0" fillcolor="black" stroked="t" o:allowincell="f" style="position:absolute;left:4189;top:1888;width:141;height:141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31;top:1929;width:56;height:56;flip:x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342;top:3276;width:116;height:803">
                    <v:group id="shape_0" style="position:absolute;left:5342;top:3852;width:113;height:227">
                      <v:oval id="shape_0" fillcolor="black" stroked="t" o:allowincell="f" style="position:absolute;left:5344;top:3853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371;top:3936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345;top:3564;width:113;height:227">
                      <v:oval id="shape_0" fillcolor="black" stroked="t" o:allowincell="f" style="position:absolute;left:5347;top:3565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373;top:3648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345;top:3276;width:113;height:227">
                      <v:oval id="shape_0" fillcolor="black" stroked="t" o:allowincell="f" style="position:absolute;left:5347;top:3277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373;top:3360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873;top:3276;width:115;height:803">
                    <v:group id="shape_0" style="position:absolute;left:4873;top:3852;width:113;height:227">
                      <v:oval id="shape_0" fillcolor="black" stroked="t" o:allowincell="f" style="position:absolute;left:4875;top:3853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01;top:3936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876;top:3564;width:113;height:227">
                      <v:oval id="shape_0" fillcolor="black" stroked="t" o:allowincell="f" style="position:absolute;left:4878;top:3565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05;top:3648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876;top:3276;width:113;height:227">
                      <v:oval id="shape_0" fillcolor="black" stroked="t" o:allowincell="f" style="position:absolute;left:4878;top:3277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905;top:3360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404;top:3275;width:116;height:803">
                    <v:group id="shape_0" style="position:absolute;left:4404;top:3851;width:113;height:227">
                      <v:oval id="shape_0" fillcolor="black" stroked="t" o:allowincell="f" style="position:absolute;left:4406;top:3852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32;top:3935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407;top:3563;width:113;height:227">
                      <v:oval id="shape_0" fillcolor="black" stroked="t" o:allowincell="f" style="position:absolute;left:4409;top:3564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35;top:3647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407;top:3275;width:113;height:227">
                      <v:oval id="shape_0" fillcolor="black" stroked="t" o:allowincell="f" style="position:absolute;left:4409;top:3276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35;top:3359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35;top:3276;width:116;height:803">
                    <v:group id="shape_0" style="position:absolute;left:3935;top:3852;width:113;height:227">
                      <v:oval id="shape_0" fillcolor="black" stroked="t" o:allowincell="f" style="position:absolute;left:3937;top:3853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63;top:3936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938;top:3564;width:113;height:227">
                      <v:oval id="shape_0" fillcolor="black" stroked="t" o:allowincell="f" style="position:absolute;left:3940;top:3565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66;top:3648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938;top:3276;width:113;height:227">
                      <v:oval id="shape_0" fillcolor="black" stroked="t" o:allowincell="f" style="position:absolute;left:3940;top:3277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66;top:3360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503;top:1676;width:143;height:646">
                    <v:group id="shape_0" style="position:absolute;left:4504;top:2180;width:142;height:142">
                      <v:oval id="shape_0" fillcolor="black" stroked="t" o:allowincell="f" style="position:absolute;left:4504;top:2181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546;top:2222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03;top:1676;width:142;height:142">
                      <v:oval id="shape_0" fillcolor="black" stroked="t" o:allowincell="f" style="position:absolute;left:4503;top:1677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545;top:1718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800;top:2521;width:144;height:646">
                    <v:group id="shape_0" style="position:absolute;left:4801;top:3025;width:142;height:142">
                      <v:oval id="shape_0" fillcolor="black" stroked="t" o:allowincell="f" style="position:absolute;left:4801;top:3026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43;top:3067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800;top:2521;width:142;height:142">
                      <v:oval id="shape_0" fillcolor="black" stroked="t" o:allowincell="f" style="position:absolute;left:4800;top:2522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42;top:2563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10;top:2538;width:646;height:143">
                    <v:group id="shape_0" style="position:absolute;left:3910;top:2539;width:142;height:142">
                      <v:oval id="shape_0" fillcolor="black" stroked="t" o:allowincell="f" style="position:absolute;left:3911;top:2540;width:141;height:141;flip:x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55;top:2582;width:56;height:5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414;top:2538;width:142;height:142">
                      <v:oval id="shape_0" fillcolor="black" stroked="t" o:allowincell="f" style="position:absolute;left:4415;top:2539;width:141;height:141;flip:x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59;top:2581;width:56;height:5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5810;top:2880;width:116;height:803">
                    <v:group id="shape_0" style="position:absolute;left:5810;top:3456;width:113;height:227">
                      <v:oval id="shape_0" fillcolor="black" stroked="t" o:allowincell="f" style="position:absolute;left:5812;top:3457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838;top:3540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813;top:3168;width:113;height:227">
                      <v:oval id="shape_0" fillcolor="black" stroked="t" o:allowincell="f" style="position:absolute;left:5815;top:3169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841;top:3252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813;top:2880;width:113;height:227">
                      <v:oval id="shape_0" fillcolor="black" stroked="t" o:allowincell="f" style="position:absolute;left:5815;top:2881;width:112;height:226;flip:x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841;top:2964;width:60;height:60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641;top:1960;width:143;height:646">
                    <v:group id="shape_0" style="position:absolute;left:3643;top:2464;width:142;height:142">
                      <v:oval id="shape_0" fillcolor="black" stroked="t" o:allowincell="f" style="position:absolute;left:3643;top:2465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84;top:2506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641;top:1960;width:142;height:142">
                      <v:oval id="shape_0" fillcolor="black" stroked="t" o:allowincell="f" style="position:absolute;left:3641;top:1961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83;top:2002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12;top:2346;width:646;height:143">
                    <v:group id="shape_0" style="position:absolute;left:3912;top:2347;width:142;height:142">
                      <v:oval id="shape_0" fillcolor="black" stroked="t" o:allowincell="f" style="position:absolute;left:3912;top:2348;width:141;height:141;flip:x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56;top:2390;width:56;height:5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416;top:2346;width:142;height:142">
                      <v:oval id="shape_0" fillcolor="black" stroked="t" o:allowincell="f" style="position:absolute;left:4416;top:2347;width:141;height:141;flip:x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60;top:2389;width:56;height:5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820;top:2216;width:142;height:142">
                    <v:oval id="shape_0" fillcolor="black" stroked="t" o:allowincell="f" style="position:absolute;left:4821;top:2217;width:141;height:141;flip:x;mso-wrap-style:none;v-text-anchor:middle;rotation:18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865;top:2259;width:56;height:56;flip:x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937;top:2616;width:595;height:703">
                    <v:rect id="shape_0" fillcolor="black" stroked="t" o:allowincell="f" style="position:absolute;left:3938;top:2617;width:57;height:270;flip:x;mso-wrap-style:none;v-text-anchor:middle;rotation:90">
                      <v:fill o:detectmouseclick="t" type="solid" color2="white"/>
                      <v:stroke color="#969696" joinstyle="miter" endcap="flat"/>
                      <w10:wrap type="none"/>
                    </v:rect>
                    <v:rect id="shape_0" fillcolor="black" stroked="t" o:allowincell="f" style="position:absolute;left:3938;top:2761;width:57;height:270;flip:x;mso-wrap-style:none;v-text-anchor:middle;rotation:90">
                      <v:fill o:detectmouseclick="t" type="solid" color2="white"/>
                      <v:stroke color="#969696" joinstyle="miter" endcap="flat"/>
                      <w10:wrap type="none"/>
                    </v:rect>
                    <v:rect id="shape_0" fillcolor="black" stroked="t" o:allowincell="f" style="position:absolute;left:3938;top:2905;width:57;height:270;flip:x;mso-wrap-style:none;v-text-anchor:middle;rotation:90">
                      <v:fill o:detectmouseclick="t" type="solid" color2="white"/>
                      <v:stroke color="#969696" joinstyle="miter" endcap="flat"/>
                      <w10:wrap type="none"/>
                    </v:rect>
                    <v:rect id="shape_0" fillcolor="black" stroked="t" o:allowincell="f" style="position:absolute;left:3938;top:3049;width:57;height:270;flip:x;mso-wrap-style:none;v-text-anchor:middle;rotation:90">
                      <v:fill o:detectmouseclick="t" type="solid" color2="white"/>
                      <v:stroke color="#969696" joinstyle="miter" endcap="flat"/>
                      <w10:wrap type="none"/>
                    </v:rect>
                    <v:rect id="shape_0" fillcolor="black" stroked="t" o:allowincell="f" style="position:absolute;left:4475;top:2617;width:57;height:270;flip:x;mso-wrap-style:none;v-text-anchor:middle;rotation:90">
                      <v:fill o:detectmouseclick="t" type="solid" color2="white"/>
                      <v:stroke color="#969696" joinstyle="miter" endcap="flat"/>
                      <w10:wrap type="none"/>
                    </v:rect>
                    <v:rect id="shape_0" fillcolor="black" stroked="t" o:allowincell="f" style="position:absolute;left:4475;top:2761;width:57;height:270;flip:x;mso-wrap-style:none;v-text-anchor:middle;rotation:90">
                      <v:fill o:detectmouseclick="t" type="solid" color2="white"/>
                      <v:stroke color="#969696" joinstyle="miter" endcap="flat"/>
                      <w10:wrap type="none"/>
                    </v:rect>
                    <v:rect id="shape_0" fillcolor="black" stroked="t" o:allowincell="f" style="position:absolute;left:4475;top:2905;width:57;height:270;flip:x;mso-wrap-style:none;v-text-anchor:middle;rotation:90">
                      <v:fill o:detectmouseclick="t" type="solid" color2="white"/>
                      <v:stroke color="#969696" joinstyle="miter" endcap="flat"/>
                      <w10:wrap type="none"/>
                    </v:rect>
                    <v:rect id="shape_0" fillcolor="black" stroked="t" o:allowincell="f" style="position:absolute;left:4475;top:3049;width:57;height:270;flip:x;mso-wrap-style:none;v-text-anchor:middle;rotation:90">
                      <v:fill o:detectmouseclick="t" type="solid" color2="white"/>
                      <v:stroke color="#969696" joinstyle="miter" endcap="flat"/>
                      <w10:wrap type="none"/>
                    </v:rect>
                  </v:group>
                  <v:group id="shape_0" style="position:absolute;left:3737;top:2645;width:144;height:646">
                    <v:group id="shape_0" style="position:absolute;left:3738;top:3149;width:142;height:142">
                      <v:oval id="shape_0" fillcolor="black" stroked="t" o:allowincell="f" style="position:absolute;left:3738;top:3150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80;top:3191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737;top:2645;width:142;height:142">
                      <v:oval id="shape_0" fillcolor="black" stroked="t" o:allowincell="f" style="position:absolute;left:3737;top:2646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79;top:2687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601;top:2324;width:144;height:646">
                    <v:group id="shape_0" style="position:absolute;left:4602;top:2828;width:142;height:142">
                      <v:oval id="shape_0" fillcolor="black" stroked="t" o:allowincell="f" style="position:absolute;left:4602;top:2829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644;top:2870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601;top:2324;width:142;height:142">
                      <v:oval id="shape_0" fillcolor="black" stroked="t" o:allowincell="f" style="position:absolute;left:4601;top:2325;width:141;height:141;flip:x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643;top:2366;width:56;height:5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3369;top:755;width:2752;height:2468">
                  <v:group id="shape_0" style="position:absolute;left:4685;top:1009;width:1436;height:1436">
                    <v:oval id="shape_0" stroked="t" o:allowincell="f" style="position:absolute;left:4685;top:1009;width:1435;height:1435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003;top:1540;width:836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SW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84;top:2266;width:569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8;top:1624;width:330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9;top:755;width:548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80;top:1052;width:172;height:509">
                    <v:roundrect id="shape_0" stroked="t" o:allowincell="f" style="position:absolute;left:3480;top:1137;width:171;height:344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3566,1052" to="3566,1135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569,1478" to="3569,1561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75;top:1052;width:172;height:509">
                    <v:roundrect id="shape_0" stroked="t" o:allowincell="f" style="position:absolute;left:3675;top:1137;width:171;height:344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3761,1052" to="3761,1135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764,1478" to="3764,1561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77;top:1046;width:172;height:510">
                    <v:roundrect id="shape_0" stroked="t" o:allowincell="f" style="position:absolute;left:4077;top:1131;width:171;height:344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4164,1046" to="4164,1129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166,1472" to="4166,1555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2;top:1049;width:172;height:509">
                    <v:roundrect id="shape_0" stroked="t" o:allowincell="f" style="position:absolute;left:4272;top:1134;width:171;height:344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4358,1049" to="4358,1132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361,1475" to="4361,1558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21;top:1049;width:172;height:509">
                    <v:roundrect id="shape_0" stroked="t" o:allowincell="f" style="position:absolute;left:4521;top:1134;width:171;height:344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4607,1049" to="4607,1132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610,1475" to="4610,1558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27;top:2027;width:172;height:509">
                    <v:roundrect id="shape_0" stroked="t" o:allowincell="f" style="position:absolute;left:3627;top:2112;width:171;height:344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3713,2027" to="3713,2110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716,2453" to="3716,2536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23;top:2714;width:172;height:509">
                    <v:roundrect id="shape_0" stroked="t" o:allowincell="f" style="position:absolute;left:3723;top:2799;width:171;height:344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3809,2714" to="3809,2797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812,3140" to="3812,3223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88;top:1745;width:172;height:510">
                    <v:roundrect id="shape_0" stroked="t" o:allowincell="f" style="position:absolute;left:4488;top:1830;width:171;height:344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4574,1745" to="4574,1828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577,2171" to="4577,2254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87;top:2393;width:172;height:510">
                    <v:roundrect id="shape_0" stroked="t" o:allowincell="f" style="position:absolute;left:4587;top:2478;width:171;height:344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4673,2393" to="4673,2476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676,2819" to="4676,2902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88;top:2585;width:172;height:509">
                    <v:roundrect id="shape_0" stroked="t" o:allowincell="f" style="position:absolute;left:4788;top:2670;width:171;height:344;mso-wrap-style:none;v-text-anchor:middle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4874,2585" to="4874,2668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877,3011" to="4877,3094" stroked="t" o:allowincell="f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0;top:2247;width:509;height:345">
                    <v:roundrect id="shape_0" stroked="t" o:allowincell="f" style="position:absolute;left:4151;top:2248;width:171;height:344;mso-wrap-style:none;v-text-anchor:middle;rotation:270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3980,2420" to="4063,2420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406,2417" to="4489,2417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6;top:2442;width:510;height:345">
                    <v:roundrect id="shape_0" stroked="t" o:allowincell="f" style="position:absolute;left:4157;top:2443;width:171;height:344;mso-wrap-style:none;v-text-anchor:middle;rotation:270">
                      <v:fill o:detectmouseclick="t" on="false"/>
                      <v:stroke color="red" weight="12600" joinstyle="miter" endcap="flat"/>
                      <w10:wrap type="none"/>
                    </v:roundrect>
                    <v:line id="shape_0" from="3986,2615" to="4069,2615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4412,2612" to="4495,2612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69;top:1056;width:330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D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79,1399" to="3646,1399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4076,1399" to="4243,1399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4274,1399" to="4441,1399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4524,1399" to="4691,1399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972;top:1055;width:330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D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4;top:1055;width:330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D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0;top:1055;width:330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D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2;top:2023;width:48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 xml:space="preserve"> C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7;top:2258;width:603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5;top:1049;width:48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 xml:space="preserve"> R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5;top:2581;width:48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 xml:space="preserve"> R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7;top:2720;width:48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 xml:space="preserve">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 xml:space="preserve">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7;top:1743;width:48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 xml:space="preserve"> R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5;top:2392;width:48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 xml:space="preserve"> R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6;top:2451;width:693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 xml:space="preserve"> R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</w:tabs>
        <w:jc w:val="center"/>
        <w:rPr/>
      </w:pPr>
      <w:r>
        <w:rPr/>
        <w:t>CONTROLLER PCB – COMPONENT PLACEMENT – BOTTOM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8:00Z</dcterms:created>
  <dc:creator>gsteinbaugh</dc:creator>
  <dc:description/>
  <cp:keywords/>
  <dc:language>en-US</dc:language>
  <cp:lastModifiedBy>gsteinbaugh</cp:lastModifiedBy>
  <cp:lastPrinted>2007-12-22T11:26:00Z</cp:lastPrinted>
  <dcterms:modified xsi:type="dcterms:W3CDTF">2009-04-29T19:08:00Z</dcterms:modified>
  <cp:revision>5</cp:revision>
  <dc:subject/>
  <dc:title/>
</cp:coreProperties>
</file>